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城乡规划编制单位资质认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省自然资源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省自然资源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城乡规划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《国务院关于深化“证照分离”改革进一步激发市场主体发展活力的通知》（国发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>[2021]7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城乡规划编制单位乙级资质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6:39:00Z</dcterms:created>
  <dc:creator>49152</dc:creator>
  <dc:description/>
  <dc:language>en-US</dc:language>
  <cp:lastModifiedBy>Administrator</cp:lastModifiedBy>
  <cp:lastPrinted>2023-03-09T09:57:00Z</cp:lastPrinted>
  <dcterms:modified xsi:type="dcterms:W3CDTF">2023-09-13T01:25:1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