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城乡规划编制单位乙级资质认定（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8002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认定【</w:t>
      </w:r>
      <w:r>
        <w:rPr>
          <w:rFonts w:eastAsia="仿宋_GB2312" w:cs="仿宋_GB2312" w:ascii="仿宋_GB2312" w:hAnsi="仿宋_GB2312"/>
          <w:sz w:val="32"/>
          <w:szCs w:val="32"/>
        </w:rPr>
        <w:t>000115108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w:t>
      </w:r>
      <w:r>
        <w:rPr>
          <w:rFonts w:eastAsia="仿宋_GB2312" w:cs="仿宋_GB2312" w:ascii="仿宋_GB2312" w:hAnsi="仿宋_GB2312"/>
          <w:sz w:val="32"/>
          <w:szCs w:val="32"/>
        </w:rPr>
        <w:t>000115108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变更）</w:t>
      </w:r>
      <w:r>
        <w:rPr>
          <w:rFonts w:eastAsia="仿宋_GB2312" w:cs="仿宋_GB2312" w:ascii="仿宋_GB2312" w:hAnsi="仿宋_GB2312"/>
          <w:sz w:val="32"/>
          <w:szCs w:val="32"/>
        </w:rPr>
        <w:t>(000115108002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十五条至第二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六十二条、第六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二十七条至第四十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r>
        <w:rPr>
          <w:rFonts w:eastAsia="仿宋_GB2312" w:cs="仿宋_GB2312" w:ascii="仿宋_GB2312" w:hAnsi="仿宋_GB2312"/>
          <w:sz w:val="32"/>
          <w:szCs w:val="32"/>
        </w:rPr>
        <w:t>,</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r>
        <w:rPr>
          <w:rFonts w:eastAsia="仿宋_GB2312" w:cs="仿宋_GB2312" w:ascii="仿宋_GB2312" w:hAnsi="仿宋_GB2312"/>
          <w:sz w:val="32"/>
          <w:szCs w:val="32"/>
        </w:rPr>
        <w:t>,</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城乡规划编制单位乙级、丙级资质认定</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w:t>
      </w:r>
      <w:r>
        <w:rPr>
          <w:rFonts w:ascii="仿宋_GB2312" w:hAnsi="仿宋_GB2312" w:cs="仿宋_GB2312" w:eastAsia="仿宋_GB2312"/>
          <w:sz w:val="32"/>
          <w:szCs w:val="32"/>
          <w:lang w:eastAsia="zh-CN"/>
        </w:rPr>
        <w:t>格</w:t>
      </w:r>
      <w:r>
        <w:rPr>
          <w:rFonts w:ascii="仿宋_GB2312" w:hAnsi="仿宋_GB2312" w:cs="仿宋_GB2312" w:eastAsia="仿宋_GB2312"/>
          <w:sz w:val="32"/>
          <w:szCs w:val="32"/>
        </w:rPr>
        <w:t>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资质证书有效期内，单位名称、地址、注册资本、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交以下材料：（一）资质证书变更申请；（二）法人资格证明材料；（三）资质证书正、副本原件；（四）与资质变更事项有关的证明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规定数量的经相关行业协会注册的规划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规定数量的相关专业人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相应的技术装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健全的技术、质量、财务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八条  乙级城乡规划编制单位资质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备符合业务要求的计算机图形输入输出设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一条  在资质证书有效期内，单位名称、地址、注册资本、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  申请资质证书变更，应当提交以下材料：（一）资质证书变更申请；（二）法人资格证明材料；（三）资质证书正、副本原件；（四）与资质变更事项有关的证明材料。</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城乡规划编制单位乙级资质认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城乡规划编制资质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实行告知承诺</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发现违法违规行为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违反国土空间规划、未落实约束性指标和刚性管控要求的机构，实施重点监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建立有关企业信用记录，依法依规对失信主体开展失信惩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发挥行业协会自律作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质证书变更申请；（二）法人资格证明材料；（三）资质证书正、副本原件；（四）与资质变更事项有关的证明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  申请资质证书变更，应当提交以下材料：（一）资质证书变更申请；（二）法人资格证明材料；（三）资质证书正、副本原件；（四）与资质变更事项有关的证明材料。</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位提交变更申请材料并自愿作出承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查机关对材料是否符合要求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查单位向申请人发送资质证书。</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自治区、直辖市人民政府城乡规划主管部门应当自作出决定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将准予资质许可的决定报国务院城乡规划主管部门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一条  在资质证书有效期内，单位名称、地址、注册资本、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二条  申请资质证书变更，应当提交以下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质证书变更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法人资格证明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资质证书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与资质变更事项有关的证明材料。</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乙级城乡规划编制单位资质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四条  ……资质证书有效期为</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内，单位名称、地址、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届满前</w:t>
      </w:r>
      <w:r>
        <w:rPr>
          <w:rFonts w:eastAsia="仿宋_GB2312" w:cs="仿宋_GB2312" w:ascii="仿宋_GB2312" w:hAnsi="仿宋_GB2312"/>
          <w:sz w:val="32"/>
          <w:szCs w:val="32"/>
        </w:rPr>
        <w:t>3</w:t>
      </w:r>
      <w:r>
        <w:rPr>
          <w:rFonts w:ascii="仿宋_GB2312" w:hAnsi="仿宋_GB2312" w:cs="仿宋_GB2312" w:eastAsia="仿宋_GB2312"/>
          <w:sz w:val="32"/>
          <w:szCs w:val="32"/>
        </w:rPr>
        <w:t>个月，申请办理资质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二条  乙级城乡规划编制单位可以在全国承担下列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镇、</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总体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镇、登记注册所在地城市和</w:t>
      </w:r>
      <w:r>
        <w:rPr>
          <w:rFonts w:eastAsia="仿宋_GB2312" w:cs="仿宋_GB2312" w:ascii="仿宋_GB2312" w:hAnsi="仿宋_GB2312"/>
          <w:sz w:val="32"/>
          <w:szCs w:val="32"/>
        </w:rPr>
        <w:t>100</w:t>
      </w:r>
      <w:r>
        <w:rPr>
          <w:rFonts w:ascii="仿宋_GB2312" w:hAnsi="仿宋_GB2312" w:cs="仿宋_GB2312" w:eastAsia="仿宋_GB2312"/>
          <w:sz w:val="32"/>
          <w:szCs w:val="32"/>
        </w:rPr>
        <w:t>万现状人口以下城市相关专项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乡、村庄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建设工程项目规划选址的可行性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三条　丙级城乡规划编制单位可以在全国承担下列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镇总体规划（县人民政府所在地镇除外）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镇、登记注册所在地城市和</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的相关专项规划及控制性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修建性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乡、村庄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中、小型建设工程项目规划选址的可行性研究。</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县级以上地方人民政府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3-03-09T19:13:00Z</cp:lastPrinted>
  <dcterms:modified xsi:type="dcterms:W3CDTF">2023-09-26T06:0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