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测绘活动的单位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、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测绘法》、《测绘资质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导航电子地图制作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大地测量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大地测量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测绘航空摄影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测绘航空摄影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摄影测量与遥感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摄影测量与遥感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工程测量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工程测量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海洋测绘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海洋测绘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界线与不动产测绘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界线与不动产测绘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地理信息系统工程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地理信息系统工程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地图编制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地图编制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互联网地图服务的单位甲级测绘资质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从事互联网地图服务的单位乙级测绘资质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Administrator</cp:lastModifiedBy>
  <cp:lastPrinted>2023-03-14T19:40:00Z</cp:lastPrinted>
  <dcterms:modified xsi:type="dcterms:W3CDTF">2023-09-26T06:07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