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对外提供属于国家秘密的测绘成果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测绘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测绘成果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对外提供属于国家秘密的除跨省级行政区域外测绘成果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19:00Z</dcterms:created>
  <dc:creator>张颖</dc:creator>
  <dc:description/>
  <dc:language>en-US</dc:language>
  <cp:lastModifiedBy>kylin</cp:lastModifiedBy>
  <dcterms:modified xsi:type="dcterms:W3CDTF">2023-06-28T15:4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