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对外提供属于国家秘密的除跨省级</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行政区域外测绘成果审批</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2002</w:t>
      </w:r>
      <w:r>
        <w:rPr>
          <w:rFonts w:ascii="仿宋_GB2312" w:hAnsi="仿宋_GB2312" w:cs="仿宋_GB2312" w:eastAsia="仿宋_GB2312"/>
          <w:sz w:val="32"/>
          <w:szCs w:val="32"/>
        </w:rPr>
        <w:t>】</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对外提供属于国家秘密的测绘成果审批【</w:t>
      </w:r>
      <w:r>
        <w:rPr>
          <w:rFonts w:eastAsia="仿宋_GB2312" w:cs="仿宋_GB2312" w:ascii="仿宋_GB2312" w:hAnsi="仿宋_GB2312"/>
          <w:sz w:val="32"/>
          <w:szCs w:val="32"/>
        </w:rPr>
        <w:t>000115112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对外提供属于国家秘密的除跨省级行政区域外测绘成果审批【</w:t>
      </w:r>
      <w:r>
        <w:rPr>
          <w:rFonts w:eastAsia="仿宋_GB2312" w:cs="仿宋_GB2312" w:ascii="仿宋_GB2312" w:hAnsi="仿宋_GB2312"/>
          <w:sz w:val="32"/>
          <w:szCs w:val="32"/>
        </w:rPr>
        <w:t>000115112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对外提供属于国家秘密的除跨省级行政区域外测绘成果审批</w:t>
      </w:r>
      <w:r>
        <w:rPr>
          <w:rFonts w:eastAsia="仿宋_GB2312" w:cs="仿宋_GB2312" w:ascii="仿宋_GB2312" w:hAnsi="仿宋_GB2312"/>
          <w:sz w:val="32"/>
          <w:szCs w:val="32"/>
        </w:rPr>
        <w:t>(00011511200201)</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三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成果管理条例》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对外提供我国涉密测绘成果审批程序规定》（测办﹝</w:t>
      </w:r>
      <w:r>
        <w:rPr>
          <w:rFonts w:eastAsia="仿宋_GB2312" w:cs="仿宋_GB2312" w:ascii="仿宋_GB2312" w:hAnsi="仿宋_GB2312"/>
          <w:sz w:val="32"/>
          <w:szCs w:val="32"/>
        </w:rPr>
        <w:t>2010﹞108</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六十五条</w:t>
      </w:r>
    </w:p>
    <w:p>
      <w:pPr>
        <w:pStyle w:val="Normal"/>
        <w:numPr>
          <w:ilvl w:val="0"/>
          <w:numId w:val="0"/>
        </w:numPr>
        <w:spacing w:lineRule="exact" w:line="600"/>
        <w:ind w:firstLine="643"/>
        <w:outlineLvl w:val="1"/>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pacing w:lineRule="exact" w:line="60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pacing w:lineRule="exact" w:line="600"/>
        <w:ind w:firstLine="643"/>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pacing w:lineRule="exact" w:line="60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pacing w:lineRule="exact" w:line="600"/>
        <w:ind w:firstLine="643"/>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对外提供属于国家秘密的测绘成果审批</w:t>
      </w:r>
    </w:p>
    <w:p>
      <w:pPr>
        <w:pStyle w:val="Normal"/>
        <w:spacing w:lineRule="exact" w:line="600"/>
        <w:ind w:firstLine="643"/>
        <w:jc w:val="left"/>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经国家批准的中外经济、文化、科学技术合作项目所必需的测绘资料，且对外提供不会妨碍国家安全。</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对外提供我国涉密测绘成果审批程序规定》第十条   有下列情形之一的申请不予批准：（一）成果对外提供后妨碍国家安全的；（二）已有非涉密成果能够满足需求的；（三）申请人隐瞒有关情况或者提供虚假材料的；（四）依法不予批准的其他情况。</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行政许可服务对象类型与改革举措</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对经审批对外提供属于国家秘密的测绘成果的单位进行行政检查；督促数据提供方与外方签署并履行保密协议；涉嫌失、泄密的，将违法线索移交保密部门进一步处理。</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对外提供我国涉密测绘成果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企业法人营业执照或者事业单位法人证书（申请人为政府部门的除外）</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外方身份证明材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国家批准合作项目批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人与外方签订的合同或协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拟提供成果的说明性材料，包括成果种类、范围、数量及精度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七）拟提供成果为申请人既有的，应当提交该成果一套及成果所有部门或单位同意申请人使用的证明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八）拟提供成果非申请人既有、需自然资源主管部门提供的，申请人应当提交本单位具有的保密管理制度、成果保管条件、管理机构和人员的证明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外提供我国涉密测绘成果审批程序规定》第六条  申请人应当向国家测绘局提交下列材料：（一）《对外提供我国涉密测绘成果申请表》（附件</w:t>
      </w:r>
      <w:r>
        <w:rPr>
          <w:rFonts w:eastAsia="仿宋_GB2312" w:cs="仿宋_GB2312" w:ascii="仿宋_GB2312" w:hAnsi="仿宋_GB2312"/>
          <w:sz w:val="32"/>
          <w:szCs w:val="32"/>
        </w:rPr>
        <w:t>1</w:t>
      </w:r>
      <w:r>
        <w:rPr>
          <w:rFonts w:ascii="仿宋_GB2312" w:hAnsi="仿宋_GB2312" w:cs="仿宋_GB2312" w:eastAsia="仿宋_GB2312"/>
          <w:sz w:val="32"/>
          <w:szCs w:val="32"/>
        </w:rPr>
        <w:t>）；（二）企业法人营业执照或者事业单位法人证书（申请人为政府部门的除外）</w:t>
      </w:r>
      <w:r>
        <w:rPr>
          <w:rFonts w:eastAsia="仿宋_GB2312" w:cs="仿宋_GB2312" w:ascii="仿宋_GB2312" w:hAnsi="仿宋_GB2312"/>
          <w:sz w:val="32"/>
          <w:szCs w:val="32"/>
        </w:rPr>
        <w:t>;</w:t>
      </w:r>
      <w:r>
        <w:rPr>
          <w:rFonts w:ascii="仿宋_GB2312" w:hAnsi="仿宋_GB2312" w:cs="仿宋_GB2312" w:eastAsia="仿宋_GB2312"/>
          <w:sz w:val="32"/>
          <w:szCs w:val="32"/>
        </w:rPr>
        <w:t>（三）外方身份证明材料；（四）国家批准合作项目批文；（五）申请人与外方签订的合同或协议；（六）拟提供成果的说明性材料，包括成果种类、范围、数量及精度等；（七）拟提供成果为申请人既有的，应当提交该成果一套及成果所有部门或单位同意申请人使用的证明文件；（八）拟提供成果非申请人既有、需国家测绘地理信息局提供的，申请人应当提交本单位具有的保密管理制度、成果保管条件、管理机构和人员的证明材料；（九）其他应当提供的材料。</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中介服务</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接收报件和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审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征求军队有关部门意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办理批复。</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对外提供我国涉密测绘成果审批程序规定》全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测绘成果管理条例》第十八条　对外提供属于国家秘密的测绘成果，应当按照国务院和中央军事委员会规定的审批程序，报国务院测绘行政主管部门或者省、自治区、直辖市人民政府测绘行政主管部门审批；测绘行政主管部门在审批前，应当征求军队有关部门的意见。</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受理和审批时限</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收费</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行政许可证件</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云南省自然资源厅对外提供属于国家涉密测绘成果准予使用决定书》</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无期限</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对外提供我国涉密测绘成果审批程序规定》全文</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本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对外提供我国涉密测绘成果审批程序规定》第五条  对外提供我国涉密基础测绘成果资料（以下简称成果）的范围跨省、自治区、直辖市区域的，向国家测绘局提出申请；其他情形向成果内容表现地的省、自治区、直辖市测绘行政主管部门提出申请。</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行政许可数量限制</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行政许可后年检</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三、行政许可后年报</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省自然资源厅</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黑体;SimHei" w:hAnsi="黑体;SimHei" w:cs="黑体;SimHei" w:eastAsia="黑体;SimHei"/>
          <w:sz w:val="32"/>
          <w:szCs w:val="32"/>
        </w:rPr>
        <w:t>十五、备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7:12:00Z</dcterms:created>
  <dc:creator>张颖</dc:creator>
  <dc:description/>
  <cp:keywords/>
  <dc:language>en-US</dc:language>
  <cp:lastModifiedBy>MM</cp:lastModifiedBy>
  <dcterms:modified xsi:type="dcterms:W3CDTF">2023-07-14T0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