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600"/>
        <w:jc w:val="center"/>
        <w:outlineLvl w:val="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jc w:val="center"/>
        <w:outlineLvl w:val="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行政许可事项实施规范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jc w:val="center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基本要素）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jc w:val="center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640"/>
        <w:outlineLvl w:val="1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行政许可事项名称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640"/>
        <w:outlineLvl w:val="1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质灾害防治单位资质审批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640"/>
        <w:outlineLvl w:val="1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主管部门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640"/>
        <w:outlineLvl w:val="1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省自然资源厅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640"/>
        <w:outlineLvl w:val="1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实施机关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640"/>
        <w:outlineLvl w:val="1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省自然资源厅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640"/>
        <w:outlineLvl w:val="1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设定和实施依据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640"/>
        <w:outlineLvl w:val="1"/>
        <w:rPr>
          <w:rFonts w:ascii="仿宋_GB2312" w:hAnsi="仿宋_GB2312" w:eastAsia="仿宋_GB2312" w:cs="仿宋_GB2312"/>
          <w:color w:val="000000"/>
          <w:sz w:val="32"/>
          <w:szCs w:val="32"/>
          <w:lang w:val="e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地质灾害防治条例》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640"/>
        <w:outlineLvl w:val="1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地质灾害防治单位资质管理办法》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640"/>
        <w:outlineLvl w:val="1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《国务院关于深化“证照分离”改革进一步激发市场主体发展活力的通知》（国发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）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640"/>
        <w:outlineLvl w:val="1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子项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640"/>
        <w:outlineLvl w:val="1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地质灾害评估和治理工程勘查设计甲级资质审批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640"/>
        <w:outlineLvl w:val="1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地质灾害治理工程施工甲级资质审批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640"/>
        <w:outlineLvl w:val="1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地质灾害治理工程监理甲级资质审批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640"/>
        <w:outlineLvl w:val="1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地质灾害评估和治理工程勘查设计乙级资质审批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640"/>
        <w:outlineLvl w:val="1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地质灾害治理工程施工乙级资质审批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640"/>
        <w:outlineLvl w:val="1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地质灾害治理工程监理乙级资质审批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ejaVu Sans">
    <w:altName w:val="DejaVu Sans Mono"/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;DejaVu Sans Mono" w:hAnsi="DejaVu Sans;DejaVu Sans Mono" w:cs="DejaVu Sans;DejaVu Sans Mono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0:42:00Z</dcterms:created>
  <dc:creator>张颖</dc:creator>
  <dc:description/>
  <dc:language>en-US</dc:language>
  <cp:lastModifiedBy>Administrator</cp:lastModifiedBy>
  <dcterms:modified xsi:type="dcterms:W3CDTF">2023-09-26T07:25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1322CCA09B4806B6CA16CB74B2B8A4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