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z w:val="32"/>
          <w:szCs w:val="32"/>
          <w:highlight w:val="none"/>
        </w:rPr>
      </w:pPr>
      <w:r>
        <w:rPr>
          <w:rFonts w:ascii="方正小标宋_GBK" w:hAnsi="方正小标宋_GBK" w:cs="方正小标宋_GBK" w:eastAsia="方正小标宋_GBK"/>
          <w:color w:val="000000"/>
          <w:sz w:val="44"/>
          <w:szCs w:val="44"/>
        </w:rPr>
        <w:t>一般保护古生物化石出境审批</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2000201</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古生物化石进出境审批【</w:t>
      </w:r>
      <w:r>
        <w:rPr>
          <w:rFonts w:eastAsia="仿宋_GB2312" w:cs="仿宋_GB2312" w:ascii="仿宋_GB2312" w:hAnsi="仿宋_GB2312"/>
          <w:color w:val="000000"/>
          <w:sz w:val="32"/>
          <w:szCs w:val="32"/>
        </w:rPr>
        <w:t>000115120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保护古生物化石出境审批【</w:t>
      </w:r>
      <w:r>
        <w:rPr>
          <w:rFonts w:eastAsia="仿宋_GB2312" w:cs="仿宋_GB2312" w:ascii="仿宋_GB2312" w:hAnsi="仿宋_GB2312"/>
          <w:color w:val="000000"/>
          <w:sz w:val="32"/>
          <w:szCs w:val="32"/>
        </w:rPr>
        <w:t>000115120002</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保护古生物化石出境审批</w:t>
      </w:r>
      <w:r>
        <w:rPr>
          <w:rFonts w:eastAsia="仿宋_GB2312" w:cs="仿宋_GB2312" w:ascii="仿宋_GB2312" w:hAnsi="仿宋_GB2312"/>
          <w:color w:val="000000"/>
          <w:sz w:val="32"/>
          <w:szCs w:val="32"/>
        </w:rPr>
        <w:t>(00011512000201)</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六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七条　</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六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七条　</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三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古生物化石保护条例实施办法》（国土资源部令第</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号）第四十八条　</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六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三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四十二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四十三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古生物化石保护条例实施办法》第四十八条　</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古生物化石保护条例实施办法》（国土资源部令第</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号）第五十六条　</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省自然资源厅</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省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一般保护古生物化石出境审批</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要素统一情况：</w:t>
      </w:r>
      <w:r>
        <w:rPr>
          <w:rFonts w:ascii="仿宋_GB2312" w:hAnsi="仿宋_GB2312" w:cs="仿宋_GB2312" w:eastAsia="仿宋_GB2312"/>
          <w:color w:val="000000"/>
          <w:sz w:val="32"/>
          <w:szCs w:val="32"/>
        </w:rPr>
        <w:t>全省要素统一</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重点保护古生物化石符合下列条件之一，经国务院自然资源主管部门批准，方可出境：（一）因科学研究需要与国外有关研究机构进行合作的；（二）因科学、文化交流需要在境外进行展览的。一般保护古生物化石经所在地省、自治区、直辖市人民政府自然资源主管部门批准，方可出境。</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六条 未命名的古生物化石不得出境。重点保护古生物化石符合下列条件之一，经国务院自然资源主管部门批准，方可出境：（一）因科学研究需要与国外有关研究机构进行合作的；（二）因科学、文化交流需要在境外进行展览的。一般保护古生物化石经所在地省、自治区、直辖市人民政府自然资源主管部门批准，方可出境。</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七条 申请古生物化石出境的，应当向国务院自然资源主管部门或者省、自治区、直辖市人民政府自然资源主管部门提出出境申请，并提交出境古生物化石的清单和照片。出境申请应当包括申请人的基本情况和古生物化石的出境地点、出境目的、出境时间等内容。</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条  古生物化石出境批准文件的有效期为</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超过有效期出境的，应当重新提出出境申请。</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将承诺审批时限由</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压减至</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管，依法对出境古生物化石审批文件有效期限、境外停留期限、复进境等进行监管核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对违反《古生物化石保护条例》和《古生物化石保护条例实施办法》等规定的，依法查处并公开结果。</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出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出境申请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出境的古生物化石清单和照片。古生物化石清单内容包括标本名称、产地、标本尺寸及数量等。</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七条　申请古生物化石出境的，应当向国务院自然资源主管部门或者省、自治区、直辖市人民政府自然资源主管部门提出出境申请，并提交出境古生物化石的清单和照片。出境申请应当包括申请人的基本情况和古生物化石的出境地点、出境目的、出境时间等内容。</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实施办法》（国土资源部令第</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号）第四十三条　申请一般保护古生物化石出境的单位或者个人应当向所在地的省、自治区、直辖市人民政府自然资源主管部门提交下列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古生物化石出境申请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申请出境的古生物化石清单和照片。古生物化石清单内容包括标本名称、产地、标本尺寸及数量等。</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照《古生物化石保护条例实施办法》（国土资源部令第</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号）第四十二条规定情形，查看以下非必要材料</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外方合作单位的基本情况及资信证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合作研究合同或者展览合同；</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出境古生物化石的保护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出境古生物化石的应急保护预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出境古生物化石的保险证明；</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鉴定（现场勘验），作出许可决定。</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  申请一般保护古生物化石出境的，省、自治区、直辖市人民政府自然资源主管部门应当自受理申请之日起</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完成审查，同意出境的，作出批准出境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同意出境的，书面通知申请人并说明理由。</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三条  运送、邮寄、携带古生物化石出境的，应当如实向海关申报，并向海关提交国务院自然资源主管部门或者省、自治区、直辖市人民政府自然资源主管部门的出境批准文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有理由怀疑属于古生物化石的物品出境的，海关可以要求有关单位或者个人向国务院自然资源主管部门或者出境口岸所在地的省、自治区、直辖市人民政府自然资源主管部门申请办理是否属于古生物化石的证明文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　申请一般保护古生物化石出境的，省、自治区、直辖市人民政府自然资源主管部门应当自受理申请之日起</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完成审查，同意出境的，作出批准出境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同意出境的，书面通知申请人并说明理由。</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条  古生物化石出境批准文件的有效期为</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超过有效期出境的，应当重新提出出境申请。</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鉴定另需时间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云南省自然资源厅关于同意（不同意）</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古生物化石出境的函</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天</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　申请一般保护古生物化石出境的，省、自治区、直辖市人民政府自然资源主管部门应当自受理申请之日起</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完成审查，同意出境的，作出批准出境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同意出境的，书面通知申请人并说明理由。</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三十条　古生物化石出境批准文件的有效期为</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日；超过有效期出境的，应当重新提出出境申请。</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本省</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古生物化石保护条例》（国务院令第</w:t>
      </w:r>
      <w:r>
        <w:rPr>
          <w:rFonts w:eastAsia="仿宋_GB2312" w:cs="仿宋_GB2312" w:ascii="仿宋_GB2312" w:hAnsi="仿宋_GB2312"/>
          <w:color w:val="000000"/>
          <w:sz w:val="32"/>
          <w:szCs w:val="32"/>
        </w:rPr>
        <w:t>580</w:t>
      </w:r>
      <w:r>
        <w:rPr>
          <w:rFonts w:ascii="仿宋_GB2312" w:hAnsi="仿宋_GB2312" w:cs="仿宋_GB2312" w:eastAsia="仿宋_GB2312"/>
          <w:color w:val="000000"/>
          <w:sz w:val="32"/>
          <w:szCs w:val="32"/>
        </w:rPr>
        <w:t>号）第二十九条　申请一般保护古生物化石出境的，省、自治区、直辖市人民政府自然资源主管部门应当自受理申请之日起</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完成审查，同意出境的，作出批准出境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同意出境的，书面通知申请人并说明理由。</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二、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三、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四、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省自然资源厅</w:t>
      </w:r>
    </w:p>
    <w:p>
      <w:pPr>
        <w:pStyle w:val="Normal"/>
        <w:numPr>
          <w:ilvl w:val="0"/>
          <w:numId w:val="0"/>
        </w:numPr>
        <w:spacing w:lineRule="exact" w:line="60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0"/>
        </w:numPr>
        <w:spacing w:lineRule="exact" w:line="600"/>
        <w:ind w:firstLine="420"/>
        <w:outlineLvl w:val="1"/>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8:44:00Z</dcterms:created>
  <dc:creator>MM</dc:creator>
  <dc:description/>
  <dc:language>en-US</dc:language>
  <cp:lastModifiedBy>Administrator</cp:lastModifiedBy>
  <dcterms:modified xsi:type="dcterms:W3CDTF">2023-09-26T07:27: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506C70414C5BA1E7B17D90FABCD8_12</vt:lpwstr>
  </property>
  <property fmtid="{D5CDD505-2E9C-101B-9397-08002B2CF9AE}" pid="3" name="KSOProductBuildVer">
    <vt:lpwstr>2052-11.1.0.14309</vt:lpwstr>
  </property>
  <property fmtid="{D5CDD505-2E9C-101B-9397-08002B2CF9AE}" pid="4" name="commondata">
    <vt:lpwstr>commondata</vt:lpwstr>
  </property>
</Properties>
</file>