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设区的市级、县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唐睿</cp:lastModifiedBy>
  <cp:lastPrinted>2023-04-20T23:52:00Z</cp:lastPrinted>
  <dcterms:modified xsi:type="dcterms:W3CDTF">2023-09-12T15:0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1.8.2.9980</vt:lpwstr>
  </property>
</Properties>
</file>