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、临时建设用地规划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设区的市级、县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城乡规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规划许可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时建设用地规划许可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时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夏末央</cp:lastModifiedBy>
  <cp:lastPrinted>2022-06-18T06:53:00Z</cp:lastPrinted>
  <dcterms:modified xsi:type="dcterms:W3CDTF">2023-07-03T09:29:0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044161B124C4598FE5D4DF779BDF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