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一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授予工程硕士专业学位和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养工程硕士的高等学校名单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九九九年十月）</w:t>
      </w:r>
    </w:p>
    <w:tbl>
      <w:tblPr>
        <w:tblW w:w="66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44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华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能与核技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方交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航空航天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空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兵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冶金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化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邮电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农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与海洋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津轻工业学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工技术与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北电力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燕山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太原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连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与海洋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阳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冶金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阳农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吉林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春光学精密机械学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春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工程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与海洋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能与核技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建筑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庆石油学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油与天然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林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济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绘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交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与海洋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东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海运学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华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纺织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苏州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纺织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南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航空航天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空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兵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矿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海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林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锡轻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工技术与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肥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州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青岛海洋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油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油与天然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中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地质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油与天然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汉水利电力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汉交通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与海洋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汉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bookmarkStart w:id="1" w:name="OLE_LINK2"/>
            <w:bookmarkEnd w:id="1"/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设计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汉测绘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绘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汉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冶金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南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冶金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bookmarkStart w:id="2" w:name="OLE_LINK3"/>
            <w:bookmarkEnd w:id="2"/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绘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南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工技术与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庆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冶金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bookmarkStart w:id="3" w:name="OLE_LINK5"/>
            <w:bookmarkStart w:id="4" w:name="OLE_LINK4"/>
            <w:bookmarkEnd w:id="3"/>
            <w:bookmarkEnd w:id="4"/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川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医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南交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通运输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辆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光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南石油学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油与天然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庆建筑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昆明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冶金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安交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北工业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空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与海洋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安理工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工技术与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安电子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技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安建筑科技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冶金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土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矿业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北轻工业学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工技术与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军工程学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力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气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等学校名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领域名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与海洋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兵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防科学技术大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仪表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天工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59:00Z</dcterms:created>
  <dc:creator>User</dc:creator>
  <dc:description/>
  <dc:language>en-US</dc:language>
  <cp:lastModifiedBy>ZRT-821-01</cp:lastModifiedBy>
  <dcterms:modified xsi:type="dcterms:W3CDTF">2023-03-14T03:33:53Z</dcterms:modified>
  <cp:revision>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